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SERVICIO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CS- 201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ESIDENTE (A) DE LA COMISIÓN DE EVALUACIÓN LOCAL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 que suscribe Director de Recursos Humanos del Instituto Tecnológico Superior de _______________, con base en los archivos existentes en este departamento hace constar que actualmente labora el docente en esta institución con los datos siguientes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6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ocente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Apellido Paterno, Apellido Materno, Nombre(s)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.F.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U.R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de contrato o nombramien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Clave presupuestal asignada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2"/>
            </w:r>
            <w:r>
              <w:rPr>
                <w:rFonts w:cs="Arial" w:ascii="Arial" w:hAnsi="Arial"/>
                <w:lang w:val="es-ES_tradnl"/>
              </w:rPr>
              <w:t xml:space="preserve">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Descripción de la Clave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3"/>
            </w:r>
            <w:r>
              <w:rPr>
                <w:rFonts w:cs="Arial" w:ascii="Arial" w:hAnsi="Arial"/>
                <w:lang w:val="es-ES_tradnl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H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grama educativo al que pertenec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ingreso a la institu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la persona responsabl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Tecnológico Superior de 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finir la clave presupuestal basada en la autorización del TECNM de acuerdo al PROD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ofesor TITULAR “A”, Profesor Asociado “A” o “B” o “C”, Profesor Asistente “A” o “B” o “C”, Profesor de Asignatura “A” o “B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8"/>
        <w:szCs w:val="18"/>
      </w:rPr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  <w:r>
      <w:rPr>
        <w:rFonts w:cs="Arial" w:ascii="Soberana Sans" w:hAnsi="Soberana Sans"/>
        <w:color w:val="000000"/>
        <w:sz w:val="18"/>
        <w:szCs w:val="1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35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18:08:00Z</dcterms:modified>
  <cp:revision>7</cp:revision>
  <dc:subject/>
  <dc:title>SOLICITUD DE PROFESORES DEL NIVEL SUPERIOR</dc:title>
</cp:coreProperties>
</file>