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right"/>
        <w:rPr/>
      </w:pPr>
      <w:r>
        <w:rPr/>
        <w:t xml:space="preserve">Huatusco, Ver., a </w:t>
      </w:r>
      <w:r>
        <w:rPr>
          <w:b/>
        </w:rPr>
        <w:t xml:space="preserve">fecha </w:t>
      </w:r>
      <w:r>
        <w:rPr/>
        <w:t>de 2015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NOMBRE DEL/LA EGRESADO/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PASANTE DE LA CARRERA DE </w:t>
      </w:r>
    </w:p>
    <w:p>
      <w:pPr>
        <w:pStyle w:val="Normal"/>
        <w:tabs>
          <w:tab w:val="clear" w:pos="708"/>
          <w:tab w:val="left" w:pos="1560" w:leader="none"/>
        </w:tabs>
        <w:rPr>
          <w:color w:val="FF0000"/>
        </w:rPr>
      </w:pPr>
      <w:r>
        <w:rPr/>
        <w:t>NOMBRE DE LA CARRE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P R E S E N T E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  <w:t>En relación a su solicitud relativa, me es grato transcribir a usted a continuación que después de haber sido analizada exhaustivamente la Opción</w:t>
      </w:r>
      <w:r>
        <w:rPr>
          <w:b/>
        </w:rPr>
        <w:t xml:space="preserve"> de Titulación</w:t>
      </w:r>
      <w:r>
        <w:rPr/>
        <w:t xml:space="preserve"> titulada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NOMBRE DEL PRYECTO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Se le notifica que a mi juicio este cumple con los requisitos señalados por las disposiciones reglamentarias vigentes de la Opción </w:t>
      </w:r>
      <w:r>
        <w:rPr>
          <w:b/>
        </w:rPr>
        <w:t xml:space="preserve">Numero de la Opción </w:t>
      </w:r>
      <w:r>
        <w:rPr/>
        <w:t xml:space="preserve">de Titulación, por lo que se autoriza su impresión.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A T E N T A M E N T E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0325</wp:posOffset>
                </wp:positionH>
                <wp:positionV relativeFrom="paragraph">
                  <wp:posOffset>63500</wp:posOffset>
                </wp:positionV>
                <wp:extent cx="2873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5pt" to="33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ING. DAVID GERARDO VELASCO GONZALEZ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DIRECTOR DEL ITSH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eastAsia="Arial"/>
        </w:rPr>
        <w:t xml:space="preserve">          </w:t>
      </w:r>
      <w:r>
        <w:rPr/>
        <w:tab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130550</wp:posOffset>
              </wp:positionV>
              <wp:extent cx="129540" cy="162560"/>
              <wp:effectExtent l="19050" t="19050" r="19685" b="196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600" cy="16272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-36pt;margin-top:-246.5pt;width:10.15pt;height:12.75pt;mso-wrap-style:none;v-text-anchor:middle">
              <v:fill o:detectmouseclick="t" on="false"/>
              <v:stroke color="#333399" weight="381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1052830</wp:posOffset>
              </wp:positionH>
              <wp:positionV relativeFrom="paragraph">
                <wp:posOffset>340360</wp:posOffset>
              </wp:positionV>
              <wp:extent cx="1655445" cy="690245"/>
              <wp:effectExtent l="0" t="0" r="271145" b="736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8240600">
                        <a:off x="0" y="0"/>
                        <a:ext cx="1655280" cy="690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61" h="332">
                            <a:moveTo>
                              <a:pt x="0" y="332"/>
                            </a:moveTo>
                            <a:lnTo>
                              <a:pt x="816" y="15"/>
                            </a:lnTo>
                            <a:cubicBezTo>
                              <a:pt x="1043" y="0"/>
                              <a:pt x="1202" y="121"/>
                              <a:pt x="1361" y="242"/>
                            </a:cubicBezTo>
                          </a:path>
                        </a:pathLst>
                      </a:custGeom>
                      <a:noFill/>
                      <a:ln w="43200">
                        <a:solidFill>
                          <a:srgbClr val="3333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61,332" path="m0,332l816,15c1043,0,1202,121,1361,242e" stroked="t" o:allowincell="f" style="position:absolute;margin-left:-82.9pt;margin-top:26.8pt;width:130.3pt;height:54.3pt;mso-wrap-style:none;v-text-anchor:middle;rotation:304">
              <v:fill o:detectmouseclick="t" on="false"/>
              <v:stroke color="#333399" weight="432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2590</wp:posOffset>
              </wp:positionH>
              <wp:positionV relativeFrom="paragraph">
                <wp:posOffset>419100</wp:posOffset>
              </wp:positionV>
              <wp:extent cx="0" cy="6068060"/>
              <wp:effectExtent l="19050" t="0" r="190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68160"/>
                      </a:xfrm>
                      <a:prstGeom prst="line">
                        <a:avLst/>
                      </a:prstGeom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7pt,33pt" to="-31.7pt,510.75pt" stroked="t" o:allowincell="f" style="position:absolute">
              <v:stroke color="#333399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870585" cy="8623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29605</wp:posOffset>
          </wp:positionH>
          <wp:positionV relativeFrom="paragraph">
            <wp:posOffset>-27940</wp:posOffset>
          </wp:positionV>
          <wp:extent cx="531495" cy="83648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4" r="-68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836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6550</wp:posOffset>
              </wp:positionH>
              <wp:positionV relativeFrom="paragraph">
                <wp:posOffset>86995</wp:posOffset>
              </wp:positionV>
              <wp:extent cx="1949450" cy="0"/>
              <wp:effectExtent l="0" t="20955" r="0" b="209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94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5pt,6.85pt" to="179.95pt,6.85pt" stroked="t" o:allowincell="f" style="position:absolute">
              <v:stroke color="#333399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86100</wp:posOffset>
              </wp:positionH>
              <wp:positionV relativeFrom="paragraph">
                <wp:posOffset>100965</wp:posOffset>
              </wp:positionV>
              <wp:extent cx="30353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3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7.95pt" to="481.95pt,7.95pt" stroked="t" o:allowincell="f" style="position:absolute">
              <v:stroke color="#333399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49:00Z</dcterms:created>
  <dc:creator>Administrador</dc:creator>
  <dc:description/>
  <cp:keywords/>
  <dc:language>en-US</dc:language>
  <cp:lastModifiedBy>Usuario</cp:lastModifiedBy>
  <cp:lastPrinted>2006-12-19T11:42:00Z</cp:lastPrinted>
  <dcterms:modified xsi:type="dcterms:W3CDTF">2015-01-20T15:49:00Z</dcterms:modified>
  <cp:revision>20</cp:revision>
  <dc:subject/>
  <dc:title>C</dc:title>
</cp:coreProperties>
</file>